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rPr>
      </w:pPr>
      <w:r>
        <w:rPr>
          <w:sz w:val="30"/>
        </w:rPr>
        <w:t xml:space="preserve">The Responsibility and Control Challenge </w:t>
      </w:r>
    </w:p>
    <w:p>
      <w:pPr>
        <w:pStyle w:val="TextBody"/>
        <w:rPr>
          <w:sz w:val="30"/>
        </w:rPr>
      </w:pPr>
      <w:r>
        <w:rPr>
          <w:sz w:val="30"/>
        </w:rPr>
      </w:r>
    </w:p>
    <w:p>
      <w:pPr>
        <w:pStyle w:val="NormalWeb"/>
        <w:jc w:val="both"/>
        <w:rPr/>
      </w:pPr>
      <w:r>
        <w:rPr>
          <w:rFonts w:cs="Script MT Bold" w:ascii="Script MT Bold" w:hAnsi="Script MT Bold"/>
          <w:sz w:val="26"/>
          <w:u w:val="single"/>
        </w:rPr>
        <w:t>Introduction:</w:t>
      </w:r>
      <w:r>
        <w:rPr/>
        <w:t xml:space="preserve"> We are living in a fast moving world, where need for information becomes an obligation. Millions of people are exchanging all sort of information every second via the “Information Highway”. Today in our societies more people are employed collecting, handling and distributing information than in any other occupation. Millions of computers inhabit the earth and many millions of miles of optical fiber; wire and airwaves link people, their computers and the vast array of information handling devices together. Our society is truly an information society, our time an information age. The question before us now is whether the kind of society being created is the one we want. It is a question that should especially concern those of us in the IT community for we are in the forefront of creating this new society.</w:t>
      </w:r>
    </w:p>
    <w:p>
      <w:pPr>
        <w:pStyle w:val="NormalWeb"/>
        <w:jc w:val="both"/>
        <w:rPr/>
      </w:pPr>
      <w:r>
        <w:rPr/>
        <w:t xml:space="preserve">There are many unique challenges we face in this age of information. They stem from the nature of information itself. Information is the means through which the minds expands and increases its capacity to achieve its goals, often as the result of an input from another mind. </w:t>
      </w:r>
    </w:p>
    <w:p>
      <w:pPr>
        <w:pStyle w:val="NormalWeb"/>
        <w:jc w:val="both"/>
        <w:rPr/>
      </w:pPr>
      <w:r>
        <w:rPr/>
        <w:t xml:space="preserve"> </w:t>
      </w:r>
      <w:r>
        <w:rPr/>
        <w:t xml:space="preserve">In this sort of environment, organizations design special kind of systems to manage the huge amount of information. These </w:t>
      </w:r>
      <w:r>
        <w:rPr>
          <w:i/>
          <w:iCs/>
        </w:rPr>
        <w:t xml:space="preserve">IS </w:t>
      </w:r>
      <w:r>
        <w:rPr/>
        <w:t xml:space="preserve">(information systems) help in organizing and managing all the organizational information, providing information at the right place and at the right time. Information Systems are designed to fulfill an organization’s information needs at different levels for different purposes. Building such an information system, which serves its purpose but also is secure plus in harmony with the users and the laws, which govern our daily, lives can be a difficult task. Now as I have said earlier that information systems are designed for providing information to users, who will be using that information for fulfilling their requirements but we can’t be sure of this as we have no control over the user’s actions who might be abusing their access privileges by using the information for illegal activities such as providing it to unauthorized people etc. Whose fault is it? The people who designed the information system or the people using it? Under this topic we are to discuss the ways by which organizations can design information systems that are both user friendly as well as secure and can be used in an ethical and socially responsible manner. </w:t>
      </w:r>
    </w:p>
    <w:p>
      <w:pPr>
        <w:pStyle w:val="TextBody"/>
        <w:rPr/>
      </w:pPr>
      <w:r>
        <w:rPr/>
        <w:t xml:space="preserve">Now we shall take a closer look at what are the challenges in developing a fully controllable and understandable information system yet ensuring that the information it is providing is used in ethical and socially responsible way. </w:t>
      </w:r>
    </w:p>
    <w:p>
      <w:pPr>
        <w:pStyle w:val="TextBody"/>
        <w:rPr/>
      </w:pPr>
      <w:r>
        <w:rPr/>
      </w:r>
    </w:p>
    <w:p>
      <w:pPr>
        <w:pStyle w:val="TextBody"/>
        <w:rPr/>
      </w:pPr>
      <w:r>
        <w:rPr>
          <w:rFonts w:cs="Script MT Bold" w:ascii="Script MT Bold" w:hAnsi="Script MT Bold"/>
          <w:sz w:val="26"/>
          <w:u w:val="single"/>
        </w:rPr>
        <w:t>Ethical issues in an Information System:</w:t>
      </w:r>
      <w:r>
        <w:rPr/>
        <w:t xml:space="preserve"> Here I have tried to elaborate the importance of ethics regarding the Information Systems.</w:t>
      </w:r>
    </w:p>
    <w:p>
      <w:pPr>
        <w:pStyle w:val="NormalWeb"/>
        <w:numPr>
          <w:ilvl w:val="0"/>
          <w:numId w:val="4"/>
        </w:numPr>
        <w:spacing w:before="0" w:after="0"/>
        <w:jc w:val="both"/>
        <w:rPr/>
      </w:pPr>
      <w:r>
        <w:rPr>
          <w:rFonts w:cs="Script MT Bold" w:ascii="Script MT Bold" w:hAnsi="Script MT Bold"/>
          <w:u w:val="single"/>
        </w:rPr>
        <w:t xml:space="preserve">A New Technology Creates New Ethical Dilemmas: </w:t>
      </w:r>
      <w:r>
        <w:rPr/>
        <w:t>New computer technologies for gathering, storing, manipulating, and communicating data are revolutionizing the use and spread of information. Along the way, they are also creating ethical dilemmas. The speed and efficiency of electronic information systems, which include local and global networks, databases, and programs for processing information, force people to confront entirely new rights and responsibilities in their use of information and to reconsider standards of conduct shaped before the advent of computers. Thus these advents in the computer technology mean that new controls are also to be developed for the technology to properly harness the availability, access and use of information.</w:t>
      </w:r>
    </w:p>
    <w:p>
      <w:pPr>
        <w:pStyle w:val="NormalWeb"/>
        <w:numPr>
          <w:ilvl w:val="0"/>
          <w:numId w:val="4"/>
        </w:numPr>
        <w:spacing w:before="0" w:after="280"/>
        <w:jc w:val="both"/>
        <w:rPr/>
      </w:pPr>
      <w:r>
        <w:rPr>
          <w:rFonts w:cs="Script MT Bold" w:ascii="Script MT Bold" w:hAnsi="Script MT Bold"/>
          <w:u w:val="single"/>
        </w:rPr>
        <w:t xml:space="preserve">The Importance of Ethics in Information Systems: </w:t>
      </w:r>
      <w:r>
        <w:rPr/>
        <w:t xml:space="preserve">Information is a source of power and, increasingly, the key to prosperity among those with access to it. Consequently, developments in information systems also involve social and political relationships and so make ethical considerations on how information is used becomes more important. Information systems now reach into all levels of government, into the workplace, and into private lives to such an extent they affect that even people without access to these systems in significant ways. New ethical and legal decisions are necessary to balance the needs and rights of everyone.  </w:t>
      </w:r>
    </w:p>
    <w:p>
      <w:pPr>
        <w:pStyle w:val="NormalWeb"/>
        <w:jc w:val="both"/>
        <w:rPr/>
      </w:pPr>
      <w:r>
        <w:rPr>
          <w:rFonts w:cs="Script MT Bold" w:ascii="Script MT Bold" w:hAnsi="Script MT Bold"/>
          <w:sz w:val="26"/>
          <w:u w:val="single"/>
        </w:rPr>
        <w:t xml:space="preserve">Designing an Information system: </w:t>
      </w:r>
      <w:r>
        <w:rPr/>
        <w:t xml:space="preserve">Now then as we have taken a closer look at why ethical issues are so important while designing a system. People’s integrity is impaired whenever they lose their personal information without being compensated for it, when they are precluded access to information which is of value to them, when they have revealed information they hold intimate, or when they find out that the information upon which their living depends is in error. The social contract among people in the information age must deal with these threats to human dignity. Our moral imperative is clear. We must insure that information technology, and the information it handles, are used to enhance the dignity of mankind. To achieve these goals we must formulate a new social contract, one that insures everyone the right to fulfill his or her own human potential. In the new social contract, information systems should not unduly invade a person's privacy to avoid the indignities. Information systems must be accurate to again avoid the indignities. Information systems should protect the viability of the fixed conduit resource. Information systems should protect the sanctity of intellectual property to avoid the indignities of unwitting "disembodiment" of knowledge from individuals. And information systems should be accessible to avoid the indignities of information literacy and deprivation. </w:t>
      </w:r>
    </w:p>
    <w:p>
      <w:pPr>
        <w:pStyle w:val="TextBody"/>
        <w:rPr/>
      </w:pPr>
      <w:r>
        <w:rPr/>
        <w:t xml:space="preserve"> </w:t>
      </w:r>
      <w:r>
        <w:rPr>
          <w:b/>
          <w:bCs/>
          <w:i/>
          <w:iCs/>
        </w:rPr>
        <w:t xml:space="preserve">I shall now discuss what aspects are to be considered by an organization while designing an information system so that it will provide users full control yet ensuring that no such information which can damage an individual’s or an organization’s integrity is passed on to wrong hands thus ensuring that the use of the Information system becomes more Ethical and Socially responsible.  </w:t>
      </w:r>
    </w:p>
    <w:p>
      <w:pPr>
        <w:pStyle w:val="NormalWeb"/>
        <w:jc w:val="both"/>
        <w:rPr/>
      </w:pPr>
      <w:r>
        <w:rPr>
          <w:rFonts w:cs="Script MT Bold" w:ascii="Script MT Bold" w:hAnsi="Script MT Bold"/>
        </w:rPr>
        <w:t>Privacy:</w:t>
      </w:r>
      <w:r>
        <w:rPr>
          <w:rFonts w:cs="Script MT Bold" w:ascii="Script MT Bold" w:hAnsi="Script MT Bold"/>
          <w:b/>
          <w:bCs/>
        </w:rPr>
        <w:t xml:space="preserve"> </w:t>
      </w:r>
      <w:r>
        <w:rPr/>
        <w:t>What information should one be required to divulge about one's self to others? Under what conditions? What information should one be able to keep strictly to one's self? These are among the questions that a concern for privacy raises. Today more than ever cautious citizens must be asking these questions.</w:t>
      </w:r>
      <w:r>
        <w:rPr>
          <w:b/>
          <w:bCs/>
        </w:rPr>
        <w:t xml:space="preserve"> </w:t>
      </w:r>
      <w:r>
        <w:rPr/>
        <w:t>Two forces threaten our privacy. One is the growth of information technology, with its enhanced capacity for surveillance, communication, computation, storage, and retrieval. A second, and more insidious threat is the increased value of information in decision-making. Information is increasingly valuable to policy makers; they covet it even if acquiring it invades another's privacy. Collections of information reveal intimate details about a person and can thereby deprive the person of the opportunity to form certain professional and personal relationships. This is the ultimate cost of an invasion of privacy. So why do we integrate databases in the first place. It is because the bringing together of disparate data makes the development of new information relationships possible. Computer matching and the integration of data files into a central databank have enormous ethical implications. On the one hand, the new information can be used to uncover criminals and to identify service requirements for the needy. On the other hand, it provides powerful political knowledge for those few who have access to it and control over it. It is ripe for privacy invasion and other abuses. For this reason many politicians have spoken out against centralized governmental databanks. There is another threat inherent in merging data files. Some of the data may be in error. This leads to a concern for accuracy.</w:t>
      </w:r>
    </w:p>
    <w:p>
      <w:pPr>
        <w:pStyle w:val="NormalWeb"/>
        <w:jc w:val="both"/>
        <w:rPr/>
      </w:pPr>
      <w:r>
        <w:rPr>
          <w:rFonts w:cs="Script MT Bold" w:ascii="Script MT Bold" w:hAnsi="Script MT Bold"/>
        </w:rPr>
        <w:t xml:space="preserve">Accuracy: </w:t>
      </w:r>
      <w:r>
        <w:rPr/>
        <w:t>Misinformation has a way of fouling up people's lives, especially when the party with the inaccurate information has an advantage in power and authority. A special burden is placed on the accuracy of information when people rely on it for matters of life and death, as we increasingly do. This came to light in a $3.2 million lawsuit charging the National Weather Service in the USA for failing to predict accurately a storm that raged on the southeast slope of Georges Bank in 1980. It is our responsibility to be vigilant in the pursuit of accuracy in information. Today we are producing so much information about so many people and their activities that our exposure to problems of inaccuracy is enormous. And this growth in information also raises another issue: Who owns it?</w:t>
      </w:r>
    </w:p>
    <w:p>
      <w:pPr>
        <w:pStyle w:val="NormalWeb"/>
        <w:jc w:val="both"/>
        <w:rPr/>
      </w:pPr>
      <w:r>
        <w:rPr>
          <w:rFonts w:cs="Script MT Bold" w:ascii="Script MT Bold" w:hAnsi="Script MT Bold"/>
        </w:rPr>
        <w:t xml:space="preserve">Security: </w:t>
      </w:r>
      <w:r>
        <w:rPr/>
        <w:t xml:space="preserve">One of the most complex issues we face as a society is the question of intellectual property rights. There are substantial economic and ethical concerns surrounding these rights; concerns revolving around the special attributes of information itself and the means, which transmits it. Any individual item of information can be extremely costly to produce in the first instance. Yet, once it is produced, that information has the illusive quality of being easy to reproduce and to share with others. Moreover, this replication can take place without destroying the original. This makes information hard to safeguard since, unlike tangible property, it becomes communicable and hard to keep it to one's self. It is even difficult to secure appropriate reimbursements when somebody else uses your information. We currently have several imperfect institutions that try to protect intellectual property rights. Copyrights, patents, encryption, oaths of confidentiality, and such old fashioned values as trust worthiness and loyalty are the most commonly used protectors of our intellectual property. Concern over intellectual property rights relates to the content of information. There are some equally pressing property rights issues surrounding the conduits through with information pass. </w:t>
      </w:r>
    </w:p>
    <w:p>
      <w:pPr>
        <w:pStyle w:val="Normal"/>
        <w:jc w:val="both"/>
        <w:rPr/>
      </w:pPr>
      <w:r>
        <w:rPr>
          <w:rFonts w:cs="Script MT Bold" w:ascii="Script MT Bold" w:hAnsi="Script MT Bold"/>
        </w:rPr>
        <w:t xml:space="preserve">Access: </w:t>
      </w:r>
      <w:r>
        <w:rPr/>
        <w:t xml:space="preserve">from the invention of paper to the modern computer, has placed new demands on achieving literacy. In information society a citizen must possess at least three things to be literate: </w:t>
      </w:r>
    </w:p>
    <w:p>
      <w:pPr>
        <w:pStyle w:val="NormalWeb"/>
        <w:numPr>
          <w:ilvl w:val="0"/>
          <w:numId w:val="6"/>
        </w:numPr>
        <w:spacing w:before="280" w:after="0"/>
        <w:jc w:val="both"/>
        <w:rPr/>
      </w:pPr>
      <w:r>
        <w:rPr/>
        <w:t>One must have the intellectual skills to deal with information. These are skill such as reading, writing, reasoning, and calculating. This is a task for education.</w:t>
      </w:r>
    </w:p>
    <w:p>
      <w:pPr>
        <w:pStyle w:val="NormalWeb"/>
        <w:numPr>
          <w:ilvl w:val="0"/>
          <w:numId w:val="6"/>
        </w:numPr>
        <w:spacing w:before="0" w:after="280"/>
        <w:jc w:val="both"/>
        <w:rPr/>
      </w:pPr>
      <w:r>
        <w:rPr/>
        <w:t>One must have access to the information technologies, which store, convey and process information. This includes libraries, radios, televisions, telephones, and increasingly, personal computers or terminals linked via networks to mainframes. This is a problem in social economics.</w:t>
      </w:r>
    </w:p>
    <w:p>
      <w:pPr>
        <w:pStyle w:val="NormalWeb"/>
        <w:numPr>
          <w:ilvl w:val="0"/>
          <w:numId w:val="6"/>
        </w:numPr>
        <w:spacing w:before="0" w:after="280"/>
        <w:jc w:val="both"/>
        <w:rPr/>
      </w:pPr>
      <w:r>
        <w:rPr/>
        <w:t xml:space="preserve"> </w:t>
      </w:r>
      <w:r>
        <w:rPr/>
        <w:t>Finally, one must have access to the information itself. This requirement returns to the issue of property and is also a problem in social economics.</w:t>
      </w:r>
    </w:p>
    <w:p>
      <w:pPr>
        <w:pStyle w:val="NormalWeb"/>
        <w:jc w:val="both"/>
        <w:rPr/>
      </w:pPr>
      <w:r>
        <w:rPr/>
        <w:t>These requirements for literacy are a function of both the knowledge level and the economic level of the individual. Unfortunately, for many people in the world today both of these levels are currently deteriorating.</w:t>
      </w:r>
    </w:p>
    <w:p>
      <w:pPr>
        <w:pStyle w:val="NormalWeb"/>
        <w:jc w:val="both"/>
        <w:rPr/>
      </w:pPr>
      <w:r>
        <w:rPr/>
        <w:t>These are powerful factors working both for and against contemporary literacy in our organizations and in our society. For example, the cost of computation, as measured in, say dollars per MIPS (millions of instructions per second,), has gone down exponentially since the introduction of computers. This trend has made technology more accessible and economically attainable to more people. However, corporations and other public and private organizations have benefited the most from these economies. As a result, cost economies in computation are primarily available to middle and upper income people. At the same time computer usage flourishes among some, we are creating a large group of information poor people who have no direct access to the more efficient computational technology and who have little training in its use. Reflect for a moment on the social effects of electronically stored databases. Prior to their invention, vast quantities of data about publications, news events, economic and social statistics, and scientific findings have been available in printed, microfilm, or microfiches form at a relatively low cost. For most of us access to this data has been substantially free. We merely went to our public or school library. The library, in turn, paid a few hundred dollars for the service and made it available to whoever asked for it. Today, however, much of this information is being converted to computerized databases and the cost to access these databases can run in the thousands of dollars.</w:t>
      </w:r>
    </w:p>
    <w:p>
      <w:pPr>
        <w:pStyle w:val="NormalWeb"/>
        <w:jc w:val="both"/>
        <w:rPr/>
      </w:pPr>
      <w:r>
        <w:rPr/>
        <w:t>Frequently, access to databases is gained only by means of acquiring a terminal or personal computer. For example, if you want access information via the Internet through the Internet service provider you must first have access to a computer and communication line and then pay additional hook-up and access fees in order to obtain the information. This means that the people who wish to use this service possess several things. First, they know that the database exists and how to use it. Second, they have acquired the requisite technology to access it. And third, they are able to pay the fees for the information. Thus the educational and economic ante is really quite high for playing the modern information game. Many people cannot or choose not to pay it and hence are excluded from participating fully in our society. In effect, they become information "drop outs" and in the long run will become the source of many social problems. Now if we look at the other aspect of information access as always “</w:t>
      </w:r>
      <w:r>
        <w:rPr>
          <w:i/>
          <w:iCs/>
        </w:rPr>
        <w:t xml:space="preserve">The mirror has two faces”, </w:t>
      </w:r>
      <w:r>
        <w:rPr/>
        <w:t xml:space="preserve">the access of information by wrong people may mean a greater danger for those to whom the information belongs to. </w:t>
      </w:r>
      <w:r>
        <w:rPr>
          <w:i/>
          <w:iCs/>
        </w:rPr>
        <w:t xml:space="preserve"> </w:t>
      </w:r>
      <w:r>
        <w:rPr/>
        <w:t>To ensure the safety of information of people is responsibility of the organization involved. It is not only their organizational and professional obligation but also their moral responsibility.</w:t>
      </w:r>
    </w:p>
    <w:p>
      <w:pPr>
        <w:pStyle w:val="NormalWeb"/>
        <w:jc w:val="both"/>
        <w:rPr/>
      </w:pPr>
      <w:r>
        <w:rPr>
          <w:rFonts w:cs="Script MT Bold" w:ascii="Script MT Bold" w:hAnsi="Script MT Bold"/>
        </w:rPr>
        <w:t>Conclusion:</w:t>
      </w:r>
      <w:r>
        <w:rPr/>
        <w:t xml:space="preserve"> This is a tall order; but it is one that an organization dealing with information should address. We must assume some responsibility for the social contract that emerges from the systems that we design and implement. In summary, we must insure that the flow of those little packets of information is used to create a kind of world that we wish to live in.</w:t>
      </w:r>
    </w:p>
    <w:p>
      <w:pPr>
        <w:pStyle w:val="NormalWeb"/>
        <w:jc w:val="both"/>
        <w:rPr/>
      </w:pPr>
      <w:r>
        <w:rPr>
          <w:rFonts w:cs="Script MT Bold" w:ascii="Script MT Bold" w:hAnsi="Script MT Bold"/>
          <w:u w:val="single"/>
        </w:rPr>
        <w:t>The National Directory of New Hires</w:t>
      </w:r>
      <w:r>
        <w:rPr>
          <w:rFonts w:cs="Script MT Bold" w:ascii="Script MT Bold" w:hAnsi="Script MT Bold"/>
        </w:rPr>
        <w:t xml:space="preserve">: </w:t>
      </w:r>
      <w:r>
        <w:rPr/>
        <w:t>Now we shall discuss about the NDNH, about its purpose and its benefits. I am in favor of using such a technique which ensures the correctness of the child welfare support system thus I shall try to prove the benefits of implementing such a system and I shall also try to convince the reader of its usefulness by clearing many ambiguities about this system.</w:t>
      </w:r>
    </w:p>
    <w:p>
      <w:pPr>
        <w:pStyle w:val="NormalWeb"/>
        <w:jc w:val="both"/>
        <w:rPr/>
      </w:pPr>
      <w:r>
        <w:rPr>
          <w:rFonts w:cs="Script MT Bold" w:ascii="Script MT Bold" w:hAnsi="Script MT Bold"/>
        </w:rPr>
        <w:t xml:space="preserve">What is it? </w:t>
      </w:r>
      <w:r>
        <w:rPr/>
        <w:t>New Hire reporting is the process by which an employer in the United States, report information on newly hired employees to a designated State agency within twenty days of the date of hire.</w:t>
      </w:r>
    </w:p>
    <w:p>
      <w:pPr>
        <w:pStyle w:val="NormalWeb"/>
        <w:jc w:val="both"/>
        <w:rPr/>
      </w:pPr>
      <w:r>
        <w:rPr/>
        <w:t xml:space="preserve">States then match New Hire Reports against their child support records to locate parents, establish a child support order, or enforce an existing order. State agencies may also conduct matches between their New Hire database and certain other State programs, such as their public assistance or unemployment and workers' compensation files, to prevent unlawful or erroneous receipt of benefit payments. Each State submits its New Hire Reports to the National Directory of New Hires, a component of the Federal Parent Locator Service (FPLS). The FPLS receives the New Hire data from all States and, along with other State employment information, matches it against State requests for child support information. When there is a match, the FPLS provides the information to the State requesting it. New Hire reporting has been designed to be most promising tools to assist in processing interstate child support cases. These are often the most difficult cases to track and enforce and make up as much as thirty percent of the child support caseload. </w:t>
      </w:r>
    </w:p>
    <w:p>
      <w:pPr>
        <w:pStyle w:val="NormalWeb"/>
        <w:jc w:val="both"/>
        <w:rPr/>
      </w:pPr>
      <w:r>
        <w:rPr>
          <w:rFonts w:cs="Script MT Bold" w:ascii="Script MT Bold" w:hAnsi="Script MT Bold"/>
        </w:rPr>
        <w:t xml:space="preserve">What information is provided? </w:t>
      </w:r>
      <w:r>
        <w:rPr/>
        <w:t>The New Hire Report must contain, at a minimum, the following information that is contained on a specially designed form:</w:t>
      </w:r>
    </w:p>
    <w:p>
      <w:pPr>
        <w:pStyle w:val="NormalWeb"/>
        <w:numPr>
          <w:ilvl w:val="0"/>
          <w:numId w:val="3"/>
        </w:numPr>
        <w:spacing w:before="280" w:after="0"/>
        <w:jc w:val="both"/>
        <w:rPr/>
      </w:pPr>
      <w:r>
        <w:rPr/>
        <w:t xml:space="preserve">Employee Name, Address, and Social Security Number </w:t>
      </w:r>
    </w:p>
    <w:p>
      <w:pPr>
        <w:pStyle w:val="NormalWeb"/>
        <w:numPr>
          <w:ilvl w:val="0"/>
          <w:numId w:val="3"/>
        </w:numPr>
        <w:spacing w:before="0" w:after="280"/>
        <w:jc w:val="both"/>
        <w:rPr/>
      </w:pPr>
      <w:r>
        <w:rPr/>
        <w:t>&amp; Employer Name, Address and Federal Employer Identification Number (FEIN)</w:t>
      </w:r>
    </w:p>
    <w:p>
      <w:pPr>
        <w:pStyle w:val="NormalWeb"/>
        <w:jc w:val="both"/>
        <w:rPr/>
      </w:pPr>
      <w:r>
        <w:rPr>
          <w:b/>
          <w:bCs/>
        </w:rPr>
        <w:t>Note:</w:t>
      </w:r>
      <w:r>
        <w:rPr/>
        <w:t xml:space="preserve"> Some States may require or request additional data. The time limitation for reporting may also vary from state to state.</w:t>
      </w:r>
    </w:p>
    <w:p>
      <w:pPr>
        <w:pStyle w:val="NormalWeb"/>
        <w:jc w:val="both"/>
        <w:rPr/>
      </w:pPr>
      <w:r>
        <w:rPr>
          <w:rFonts w:cs="Script MT Bold" w:ascii="Script MT Bold" w:hAnsi="Script MT Bold"/>
        </w:rPr>
        <w:t xml:space="preserve">What is the information used for? </w:t>
      </w:r>
      <w:r>
        <w:rPr>
          <w:color w:val="000000"/>
        </w:rPr>
        <w:t>The information is confidential and may only be shared on a limited basis with other agencies. States NHR Program will match new hire information against the Its Department of Public Health and Human Services (DPHHS), Child Support Enforcement Division (CSED) case records to locate parents, establish an order, or enforce an existing order. Once these matches are completed, The State will transmit the NHR information to the National Directory of New Hires (NDNH).</w:t>
      </w:r>
    </w:p>
    <w:p>
      <w:pPr>
        <w:pStyle w:val="NormalWeb"/>
        <w:jc w:val="both"/>
        <w:rPr>
          <w:color w:val="000000"/>
        </w:rPr>
      </w:pPr>
      <w:r>
        <w:rPr>
          <w:color w:val="000000"/>
        </w:rPr>
        <w:t xml:space="preserve">Agencies operating Employment Security and Workers' Compensation programs may also have access to State's NHR information to detect and prevent erroneous or fraudulent benefit payments. In addition, the concerned State can conduct matches between the NHR database and the public assistance and Medicaid agencies for the purpose of determining eligibility, continued eligibility, or fraud. </w:t>
      </w:r>
    </w:p>
    <w:p>
      <w:pPr>
        <w:pStyle w:val="NormalWeb"/>
        <w:jc w:val="both"/>
        <w:rPr/>
      </w:pPr>
      <w:r>
        <w:rPr>
          <w:rFonts w:cs="Script MT Bold" w:ascii="Script MT Bold" w:hAnsi="Script MT Bold"/>
          <w:color w:val="000000"/>
        </w:rPr>
        <w:t xml:space="preserve">Why is it needed? </w:t>
      </w:r>
      <w:r>
        <w:rPr>
          <w:color w:val="000000"/>
        </w:rPr>
        <w:t xml:space="preserve">It is estimated that over 30 percent of child support cases involve parents who do not live in the same state as their children. By matching this NHR data with child support participant information at the national level, the federal Office of Child Support Enforcement (OCSE) will be able to assist states in locating parents who are living in other states. Upon receipt of NHR information, CSED will be able to take the necessary steps to establish paternity, or child support orders or to enforce existing orders. </w:t>
      </w:r>
    </w:p>
    <w:p>
      <w:pPr>
        <w:pStyle w:val="NormalWeb"/>
        <w:jc w:val="both"/>
        <w:rPr/>
      </w:pPr>
      <w:r>
        <w:rPr>
          <w:rFonts w:cs="Script MT Bold" w:ascii="Script MT Bold" w:hAnsi="Script MT Bold"/>
          <w:color w:val="000000"/>
        </w:rPr>
        <w:t xml:space="preserve">Benefits to employer: </w:t>
      </w:r>
      <w:r>
        <w:rPr>
          <w:color w:val="000000"/>
        </w:rPr>
        <w:t>A direct benefit to employers is the reduction and prevention of fraudulent unemployment and Workers' compensation payments. Timely receipt of NHR data allows states to cross-match this data against their active unemployment claimant (UIC) files-either stopping payments or recovering erroneous or fraudulent payments. For example, although only 20 percent of the state of Tennessee's employers are currently required to report, the state has saved over $11.4 million in UIC benefits since 1981. With 100 percent of employers reporting, as required by PRWORA, every state should save significantly more in the future.</w:t>
      </w:r>
    </w:p>
    <w:p>
      <w:pPr>
        <w:pStyle w:val="NormalWeb"/>
        <w:jc w:val="both"/>
        <w:rPr/>
      </w:pPr>
      <w:r>
        <w:rPr>
          <w:rFonts w:cs="Script MT Bold" w:ascii="Script MT Bold" w:hAnsi="Script MT Bold"/>
          <w:color w:val="000000"/>
        </w:rPr>
        <w:t xml:space="preserve">Benefit to child support: </w:t>
      </w:r>
      <w:r>
        <w:rPr/>
        <w:t>Thanks to millions of employers across the country, children are better off because of New Hire reporting. States have begun to show real benefits from this program with increased child support collections. In the first six months of the program, the State Directories of New Hires (SDNH) have received and forwarded to the National Directory of New Hires (NDNH) over 21 million New Hire reports, and more are coming every day.</w:t>
      </w:r>
    </w:p>
    <w:p>
      <w:pPr>
        <w:pStyle w:val="NormalWeb"/>
        <w:jc w:val="both"/>
        <w:rPr/>
      </w:pPr>
      <w:r>
        <w:rPr/>
        <w:t>In just months of operation nationally, the New Hire program led to the collection of millions of additional child support dollars. Of course, the real beneficiaries of theses efforts are the millions of children who receive the support they deserve from their parents.</w:t>
      </w:r>
    </w:p>
    <w:p>
      <w:pPr>
        <w:pStyle w:val="NormalWeb"/>
        <w:jc w:val="both"/>
        <w:rPr/>
      </w:pPr>
      <w:r>
        <w:rPr>
          <w:rFonts w:cs="Script MT Bold" w:ascii="Script MT Bold" w:hAnsi="Script MT Bold"/>
        </w:rPr>
        <w:t>Conclusion:</w:t>
      </w:r>
      <w:r>
        <w:rPr/>
        <w:t xml:space="preserve"> From the above mentioned points we can clearly see that the NDNH has played an important role in ensuring that the children receive the help and funds they require from their parents. Thus we can safely conclude from our discussion that the database of new hires will help in enforcing child support obligation. Now there is a question of privacy of new hires who have or don’t have child support obligation, so now we shall discuss about the security issues related to the database and how can we safeguard the information and the system.</w:t>
      </w:r>
    </w:p>
    <w:p>
      <w:pPr>
        <w:pStyle w:val="NormalWeb"/>
        <w:jc w:val="both"/>
        <w:rPr/>
      </w:pPr>
      <w:r>
        <w:rPr>
          <w:rFonts w:cs="Script MT Bold" w:ascii="Script MT Bold" w:hAnsi="Script MT Bold"/>
          <w:sz w:val="26"/>
          <w:u w:val="single"/>
        </w:rPr>
        <w:t>Safeguarding the system:</w:t>
      </w:r>
      <w:r>
        <w:rPr>
          <w:rFonts w:cs="Script MT Bold" w:ascii="Script MT Bold" w:hAnsi="Script MT Bold"/>
          <w:sz w:val="26"/>
        </w:rPr>
        <w:t xml:space="preserve"> </w:t>
      </w:r>
      <w:r>
        <w:rPr/>
        <w:t xml:space="preserve">Securing the system includes activities such as protection from unauthorized access, modification or destruction. Systems such as the database of the new hires may be prone to many types of attacks such as external or internal. A survey by the FBI’s computer intrusion squad and the computer security institute claims that 30 per cent of respondents had their systems penetrated by outsiders. More significantly, 55 percent reported access by insiders. Outside attacks are more noteworthy but inside attacks are more effective, and cause all manner of commercial, legal and personnel problems. </w:t>
      </w:r>
    </w:p>
    <w:p>
      <w:pPr>
        <w:pStyle w:val="NormalWeb"/>
        <w:jc w:val="both"/>
        <w:rPr/>
      </w:pPr>
      <w:r>
        <w:rPr/>
        <w:t>The attacks can be deliberate or an accident can cause damage to the database as well. Few accidental security violations can be.</w:t>
      </w:r>
    </w:p>
    <w:p>
      <w:pPr>
        <w:pStyle w:val="NormalWeb"/>
        <w:numPr>
          <w:ilvl w:val="0"/>
          <w:numId w:val="2"/>
        </w:numPr>
        <w:spacing w:before="280" w:after="0"/>
        <w:jc w:val="both"/>
        <w:rPr/>
      </w:pPr>
      <w:r>
        <w:rPr/>
        <w:t>Due to poor control checks user may gain access to material for which the person is not authorized.</w:t>
      </w:r>
    </w:p>
    <w:p>
      <w:pPr>
        <w:pStyle w:val="NormalWeb"/>
        <w:numPr>
          <w:ilvl w:val="0"/>
          <w:numId w:val="2"/>
        </w:numPr>
        <w:spacing w:before="0" w:after="280"/>
        <w:jc w:val="both"/>
        <w:rPr/>
      </w:pPr>
      <w:r>
        <w:rPr/>
        <w:t>Confidential material maybe sent to unauthorized person by mistake due to communication errors.</w:t>
      </w:r>
    </w:p>
    <w:p>
      <w:pPr>
        <w:pStyle w:val="NormalWeb"/>
        <w:numPr>
          <w:ilvl w:val="0"/>
          <w:numId w:val="2"/>
        </w:numPr>
        <w:spacing w:before="0" w:after="280"/>
        <w:jc w:val="both"/>
        <w:rPr/>
      </w:pPr>
      <w:r>
        <w:rPr/>
        <w:t>Operating system or any application software may cause malfunction and destroy data.</w:t>
      </w:r>
    </w:p>
    <w:p>
      <w:pPr>
        <w:pStyle w:val="NormalWeb"/>
        <w:numPr>
          <w:ilvl w:val="0"/>
          <w:numId w:val="2"/>
        </w:numPr>
        <w:spacing w:before="0" w:after="280"/>
        <w:jc w:val="both"/>
        <w:rPr/>
      </w:pPr>
      <w:r>
        <w:rPr/>
        <w:t>Power failures and other natural disasters can cause data loss or corruption of data.</w:t>
      </w:r>
    </w:p>
    <w:p>
      <w:pPr>
        <w:pStyle w:val="NormalWeb"/>
        <w:jc w:val="both"/>
        <w:rPr/>
      </w:pPr>
      <w:r>
        <w:rPr/>
        <w:t>There can be deliberate attacks, which can be of following type.</w:t>
      </w:r>
    </w:p>
    <w:p>
      <w:pPr>
        <w:pStyle w:val="NormalWeb"/>
        <w:numPr>
          <w:ilvl w:val="0"/>
          <w:numId w:val="5"/>
        </w:numPr>
        <w:spacing w:before="280" w:after="0"/>
        <w:jc w:val="both"/>
        <w:rPr/>
      </w:pPr>
      <w:r>
        <w:rPr/>
        <w:t>Gaining access to confidential information by intercepting communication media e.g. wire-tapping.</w:t>
      </w:r>
    </w:p>
    <w:p>
      <w:pPr>
        <w:pStyle w:val="NormalWeb"/>
        <w:numPr>
          <w:ilvl w:val="0"/>
          <w:numId w:val="5"/>
        </w:numPr>
        <w:spacing w:before="0" w:after="280"/>
        <w:jc w:val="both"/>
        <w:rPr/>
      </w:pPr>
      <w:r>
        <w:rPr/>
        <w:t>Electronic equipments emit electromagnetic waves, which can be picked up by using receivers and then can be decoded to gain access to information this is known as Electronic eavesdropping.</w:t>
      </w:r>
    </w:p>
    <w:p>
      <w:pPr>
        <w:pStyle w:val="NormalWeb"/>
        <w:numPr>
          <w:ilvl w:val="0"/>
          <w:numId w:val="5"/>
        </w:numPr>
        <w:spacing w:before="0" w:after="280"/>
        <w:jc w:val="both"/>
        <w:rPr/>
      </w:pPr>
      <w:r>
        <w:rPr/>
        <w:t>Gaining physical access to confidential information. That includes theft of secondary storage media.</w:t>
      </w:r>
    </w:p>
    <w:p>
      <w:pPr>
        <w:pStyle w:val="NormalWeb"/>
        <w:numPr>
          <w:ilvl w:val="0"/>
          <w:numId w:val="5"/>
        </w:numPr>
        <w:spacing w:before="0" w:after="280"/>
        <w:jc w:val="both"/>
        <w:rPr/>
      </w:pPr>
      <w:r>
        <w:rPr/>
        <w:t>Virus attacks can be harmful and can destroy data. Recently the “Love Bug” virus spread havoc across Europe and much of North America. Trojan horse viruses can be used to gain remote access to terminals.</w:t>
      </w:r>
    </w:p>
    <w:p>
      <w:pPr>
        <w:pStyle w:val="NormalWeb"/>
        <w:numPr>
          <w:ilvl w:val="0"/>
          <w:numId w:val="5"/>
        </w:numPr>
        <w:spacing w:before="0" w:after="280"/>
        <w:jc w:val="both"/>
        <w:rPr/>
      </w:pPr>
      <w:r>
        <w:rPr/>
        <w:t>Hackers to elicit passwords from people use social engineering.</w:t>
      </w:r>
    </w:p>
    <w:p>
      <w:pPr>
        <w:pStyle w:val="NormalWeb"/>
        <w:jc w:val="both"/>
        <w:rPr/>
      </w:pPr>
      <w:r>
        <w:rPr/>
        <w:t xml:space="preserve"> </w:t>
      </w:r>
      <w:r>
        <w:rPr/>
        <w:t>Now I shall discuss different techniques to safeguard the system.</w:t>
      </w:r>
    </w:p>
    <w:p>
      <w:pPr>
        <w:pStyle w:val="NormalWeb"/>
        <w:jc w:val="both"/>
        <w:rPr/>
      </w:pPr>
      <w:r>
        <w:rPr>
          <w:rFonts w:cs="Script MT Bold" w:ascii="Script MT Bold" w:hAnsi="Script MT Bold"/>
        </w:rPr>
        <w:t xml:space="preserve">Physical Security: </w:t>
      </w:r>
      <w:r>
        <w:rPr/>
        <w:t>The first and foremost step in safeguarding a system is providing physical security. This starts from securing the access to the database facility. Person entering the facility should be checked by means proper identification. Entry into the computer rooms should be restricted to only authorized users; this can be enforced by additional identification procedures such as identity badges, handprints, sign-ins, or other mechanism. Storage media such as magnetic tapes and backups should be also be physically secured.</w:t>
      </w:r>
    </w:p>
    <w:p>
      <w:pPr>
        <w:pStyle w:val="Normal"/>
        <w:jc w:val="both"/>
        <w:rPr/>
      </w:pPr>
      <w:r>
        <w:rPr>
          <w:rFonts w:cs="Script MT Bold" w:ascii="Script MT Bold" w:hAnsi="Script MT Bold"/>
        </w:rPr>
        <w:t xml:space="preserve">Authorization and Access Control: </w:t>
      </w:r>
      <w:r>
        <w:rPr/>
        <w:t xml:space="preserve">At the basic level of designing a database system we should clearly specify the rights of each and everyone even the people working for the organization and people who are using it. These rights include READ, WRITE, UPDATE or DELETE etc proper allocation of these rights is very important as this determines who shall access the database and with what rights. Access is a privilege, not a right, so we have to practice safe access controls. People accessing the database don’t need internal access. Similarly if we hire some one for development purposes they shouldn’t be allowed access to financial system etc. A hacker could be working for the same organization so trust no one and log everything. </w:t>
      </w:r>
    </w:p>
    <w:p>
      <w:pPr>
        <w:pStyle w:val="Normal"/>
        <w:jc w:val="both"/>
        <w:rPr/>
      </w:pPr>
      <w:r>
        <w:rPr/>
        <w:t xml:space="preserve">All the users should not have the same password. Everyone with different access rights should have different passwords. Passwords should not be words listed in the dictionary. Password should be generated and should of a high level which means not easily guessable. Passwords should be stored and transferred in encrypted format. Hackers can also use a technique called SOCIAL ENGINEERING to eliciting passwords from users. Or a user may be observed entering password or the password could be accessed in a stolen electronic organizer. In this case we can provide two levels of security, call back systems or limit access techniques can be employed to control access to databases. </w:t>
      </w:r>
    </w:p>
    <w:p>
      <w:pPr>
        <w:pStyle w:val="Normal"/>
        <w:jc w:val="both"/>
        <w:rPr/>
      </w:pPr>
      <w:r>
        <w:rPr/>
      </w:r>
    </w:p>
    <w:p>
      <w:pPr>
        <w:pStyle w:val="Normal"/>
        <w:jc w:val="both"/>
        <w:rPr/>
      </w:pPr>
      <w:r>
        <w:rPr>
          <w:rFonts w:cs="Script MT Bold" w:ascii="Script MT Bold" w:hAnsi="Script MT Bold"/>
        </w:rPr>
        <w:t>Firewalls:</w:t>
      </w:r>
      <w:r>
        <w:rPr>
          <w:rFonts w:cs="Script MT Bold" w:ascii="Script MT Bold" w:hAnsi="Script MT Bold"/>
          <w:sz w:val="26"/>
        </w:rPr>
        <w:t xml:space="preserve"> </w:t>
      </w:r>
      <w:r>
        <w:rPr/>
        <w:t xml:space="preserve">A firewall let’s you give network users secure access to the information, while separating an organization’s public database from its internal network. Useful techniques such as Network Address Translation (NAT) for hiding internal IP addresses from external users. An effective technique is to use proxy servers running on a bastion host. Proxy servers restrict the traffic between networks and properly control it. This is very important in case of a system such as the new hire database. </w:t>
      </w:r>
    </w:p>
    <w:p>
      <w:pPr>
        <w:pStyle w:val="Normal"/>
        <w:jc w:val="both"/>
        <w:rPr/>
      </w:pPr>
      <w:r>
        <w:rPr/>
      </w:r>
    </w:p>
    <w:p>
      <w:pPr>
        <w:pStyle w:val="NormalWeb"/>
        <w:ind w:left="51" w:hanging="0"/>
        <w:jc w:val="both"/>
        <w:rPr/>
      </w:pPr>
      <w:r>
        <w:rPr>
          <w:rFonts w:cs="Script MT Bold" w:ascii="Script MT Bold" w:hAnsi="Script MT Bold"/>
        </w:rPr>
        <w:t>Copyrights:</w:t>
      </w:r>
      <w:r>
        <w:rPr/>
        <w:t xml:space="preserve"> Databases are protected under Copyright Law. A computer database is defined to be "a body of facts, data, or other information assembled into an organized format suitable for use in a computer and comprising of one or more files."( REF: United States Copyright Office, Circular 65:Copyright Registration for Automated databases). It can be difficult protecting databases such as the one under consideration as they are frequently under public scrutiny. </w:t>
      </w:r>
    </w:p>
    <w:p>
      <w:pPr>
        <w:pStyle w:val="NormalWeb"/>
        <w:ind w:left="51" w:hanging="0"/>
        <w:jc w:val="both"/>
        <w:rPr/>
      </w:pPr>
      <w:r>
        <w:rPr/>
        <w:t>Unfortunately, the rapid changes that are occurring in the database industry have meant that our legal systems have not been able to keep up. One point discussed in the Practical and Legal Protection of Computer Databases document, was the introduction of deliberate errors into a database. "The placement of deliberate errors and omissions in a program is known as the placement of "seeds" into a database, or "salting" a database (see Business Guides, Inc. v. Chromatic Communications Enterprises, Inc., 892 F.2d 802 (9</w:t>
      </w:r>
      <w:r>
        <w:rPr>
          <w:vertAlign w:val="superscript"/>
        </w:rPr>
        <w:t>th</w:t>
      </w:r>
      <w:r>
        <w:rPr/>
        <w:t xml:space="preserve"> Cir. 1989). The reason errors in a database can be so useful is that, if illegal copying was to take place and the errors were to be found in the questioned database, copying could be proven.</w:t>
      </w:r>
    </w:p>
    <w:p>
      <w:pPr>
        <w:pStyle w:val="NormalWeb"/>
        <w:jc w:val="both"/>
        <w:rPr>
          <w:color w:val="000000"/>
        </w:rPr>
      </w:pPr>
      <w:r>
        <w:rPr>
          <w:color w:val="000000"/>
        </w:rPr>
      </w:r>
    </w:p>
    <w:p>
      <w:pPr>
        <w:pStyle w:val="NormalWeb"/>
        <w:jc w:val="both"/>
        <w:rPr>
          <w:color w:val="000000"/>
        </w:rPr>
      </w:pPr>
      <w:r>
        <w:rPr>
          <w:color w:val="000000"/>
        </w:rPr>
      </w:r>
    </w:p>
    <w:p>
      <w:pPr>
        <w:pStyle w:val="NormalWeb"/>
        <w:spacing w:before="280" w:after="280"/>
        <w:jc w:val="both"/>
        <w:rPr>
          <w:color w:val="000000"/>
        </w:rPr>
      </w:pPr>
      <w:r>
        <w:rPr>
          <w:color w:val="000000"/>
        </w:rPr>
      </w:r>
    </w:p>
    <w:sectPr>
      <w:footerReference w:type="default" r:id="rId2"/>
      <w:type w:val="nextPage"/>
      <w:pgSz w:w="11906" w:h="16838"/>
      <w:pgMar w:left="1800" w:right="1800" w:gutter="0" w:header="0" w:top="144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20"/>
        </w:tabs>
        <w:ind w:left="16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Script MT Bold" w:hAnsi="Script MT Bold" w:cs="Script MT Bold"/>
      <w:sz w:val="28"/>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4:37:00Z</dcterms:created>
  <dc:creator>Mansoor Hamid</dc:creator>
  <dc:description/>
  <dc:language>en-US</dc:language>
  <cp:lastModifiedBy>Mansoor Hamid</cp:lastModifiedBy>
  <dcterms:modified xsi:type="dcterms:W3CDTF">2000-06-29T17:05:00Z</dcterms:modified>
  <cp:revision>168</cp:revision>
  <dc:subject/>
  <dc:title>IM 218</dc:title>
</cp:coreProperties>
</file>